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4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 пассажирскому хозяйству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ротокол от 6-8 сентября 2016 г. № 18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«26-27» октября 2016 г. № 65</w:t>
            </w:r>
          </w:p>
        </w:tc>
      </w:tr>
    </w:tbl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 27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93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№ 27.05.2-20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</w:t>
      </w:r>
    </w:p>
    <w:p>
      <w:pPr>
        <w:pStyle w:val="Normal"/>
        <w:spacing w:lineRule="auto" w: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Дата введения: с 1 января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сква - 2016 г.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941" w:hanging="0"/>
        <w:rPr/>
      </w:pPr>
      <w:r>
        <w:rPr>
          <w:sz w:val="26"/>
          <w:szCs w:val="26"/>
        </w:rPr>
        <w:t>П. 9.3.5 Читать в редакции:</w:t>
      </w:r>
    </w:p>
    <w:p>
      <w:pPr>
        <w:pStyle w:val="Normal"/>
        <w:spacing w:lineRule="auto" w:line="360"/>
        <w:ind w:right="3941" w:hanging="0"/>
        <w:rPr>
          <w:sz w:val="26"/>
          <w:szCs w:val="26"/>
        </w:rPr>
      </w:pPr>
      <w:r>
        <w:rPr>
          <w:sz w:val="26"/>
          <w:szCs w:val="26"/>
        </w:rPr>
        <w:t>9.3.5 Маркировка</w:t>
      </w:r>
    </w:p>
    <w:p>
      <w:pPr>
        <w:pStyle w:val="Normal"/>
        <w:spacing w:lineRule="auto" w:line="360"/>
        <w:ind w:left="-426" w:right="39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аркировка подшипника кассетного типа торговой марки Бренко нанесена на цилиндрической поверхности наружного кольца. </w:t>
      </w:r>
    </w:p>
    <w:p>
      <w:pPr>
        <w:pStyle w:val="Normal"/>
        <w:spacing w:lineRule="auto" w:line="360"/>
        <w:ind w:right="3941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Пример маркировки на наружном кольце нового подшипника:</w:t>
      </w:r>
    </w:p>
    <w:p>
      <w:pPr>
        <w:pStyle w:val="Normal"/>
        <w:spacing w:lineRule="auto" w:line="360"/>
        <w:ind w:left="-426" w:right="3941" w:hanging="0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 xml:space="preserve">BRENCO </w:t>
      </w:r>
      <w:r>
        <w:rPr>
          <w:sz w:val="28"/>
          <w:szCs w:val="20"/>
          <w:lang w:val="en-US"/>
        </w:rPr>
        <w:t xml:space="preserve">® </w:t>
      </w:r>
      <w:r>
        <w:rPr>
          <w:i/>
          <w:sz w:val="28"/>
          <w:szCs w:val="20"/>
          <w:lang w:val="en-US"/>
        </w:rPr>
        <w:t>R</w:t>
      </w:r>
      <w:r>
        <w:rPr>
          <w:i/>
          <w:sz w:val="26"/>
          <w:szCs w:val="26"/>
          <w:lang w:val="en-US"/>
        </w:rPr>
        <w:t>UM6L</w:t>
      </w:r>
      <w:r>
        <w:rPr>
          <w:i/>
          <w:sz w:val="26"/>
          <w:szCs w:val="26"/>
        </w:rPr>
        <w:t>0</w:t>
      </w:r>
      <w:r>
        <w:rPr>
          <w:i/>
          <w:sz w:val="26"/>
          <w:szCs w:val="26"/>
          <w:lang w:val="en-US"/>
        </w:rPr>
        <w:t>2-USA-H-08-00024</w:t>
      </w:r>
    </w:p>
    <w:p>
      <w:pPr>
        <w:pStyle w:val="Normal"/>
        <w:spacing w:lineRule="auto" w:line="360"/>
        <w:ind w:right="-456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3</w:t>
      </w:r>
    </w:p>
    <w:p>
      <w:pPr>
        <w:pStyle w:val="Normal"/>
        <w:spacing w:lineRule="auto" w:line="360"/>
        <w:ind w:right="3941" w:hanging="0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pacing w:lineRule="auto" w:line="360"/>
        <w:ind w:left="-426" w:right="-31" w:firstLine="3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ЕРК</w:t>
      </w:r>
      <w:r>
        <w:rPr>
          <w:i/>
          <w:sz w:val="26"/>
          <w:szCs w:val="26"/>
          <w:lang w:val="en-US"/>
        </w:rPr>
        <w:t>- BRENCO ® RUM6L02-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en-US"/>
        </w:rPr>
        <w:t>-08-00024-RUSSIA</w:t>
      </w:r>
    </w:p>
    <w:p>
      <w:pPr>
        <w:pStyle w:val="Normal"/>
        <w:spacing w:lineRule="auto" w:line="360"/>
        <w:ind w:left="-426" w:right="-31" w:firstLine="3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ЕРК</w:t>
      </w:r>
      <w:r>
        <w:rPr>
          <w:i/>
          <w:sz w:val="26"/>
          <w:szCs w:val="26"/>
          <w:lang w:val="en-US"/>
        </w:rPr>
        <w:t>- BRENCO ® RUM6L02-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en-US"/>
        </w:rPr>
        <w:t>-15-00024-RU1407</w:t>
      </w:r>
    </w:p>
    <w:p>
      <w:pPr>
        <w:pStyle w:val="Normal"/>
        <w:spacing w:lineRule="auto" w:line="360"/>
        <w:ind w:left="-426" w:right="-31" w:firstLine="3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pacing w:lineRule="auto" w:line="360"/>
        <w:ind w:left="-426" w:right="-3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BRENCO</w:t>
      </w:r>
      <w:r>
        <w:rPr>
          <w:sz w:val="26"/>
          <w:szCs w:val="26"/>
        </w:rPr>
        <w:t>, ЕПК-</w:t>
      </w:r>
      <w:r>
        <w:rPr>
          <w:sz w:val="26"/>
          <w:szCs w:val="26"/>
          <w:lang w:val="en-US"/>
        </w:rPr>
        <w:t>BRENCO</w:t>
      </w:r>
      <w:r>
        <w:rPr>
          <w:sz w:val="26"/>
          <w:szCs w:val="26"/>
        </w:rPr>
        <w:t xml:space="preserve"> – завод-изготовитель наружного кольца подшипника,</w:t>
      </w:r>
    </w:p>
    <w:p>
      <w:pPr>
        <w:pStyle w:val="Normal"/>
        <w:spacing w:lineRule="auto" w:line="360"/>
        <w:ind w:left="-426" w:right="-31"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RUM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02 – номер детали (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02 – код Компании для наружного кольца, соответствующий габаритам подшипника  130х250х160 мм),</w:t>
      </w:r>
    </w:p>
    <w:p>
      <w:pPr>
        <w:pStyle w:val="Normal"/>
        <w:spacing w:lineRule="auto" w:line="360"/>
        <w:ind w:left="-426" w:right="-3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-08, Н-15 - код месяца и две последние цифры года выпуска наружного кольца подшипника (А-январь, В-февраль, С-март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-апрель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май,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-июнь,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-июль,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-август,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сентябрь,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-октябрь,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-ноябрь,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-декабрь),</w:t>
      </w:r>
    </w:p>
    <w:p>
      <w:pPr>
        <w:pStyle w:val="Normal"/>
        <w:spacing w:lineRule="auto" w:line="360"/>
        <w:ind w:left="-426" w:right="-31" w:firstLine="426"/>
        <w:jc w:val="both"/>
        <w:rPr>
          <w:sz w:val="26"/>
          <w:szCs w:val="26"/>
        </w:rPr>
      </w:pPr>
      <w:r>
        <w:rPr>
          <w:sz w:val="26"/>
          <w:szCs w:val="26"/>
        </w:rPr>
        <w:t>- 00024 – порядковый номер наружного кольца подшипника (может содержать 5 или 6 цифр),</w:t>
      </w:r>
    </w:p>
    <w:p>
      <w:pPr>
        <w:pStyle w:val="Normal"/>
        <w:spacing w:lineRule="auto" w:line="360"/>
        <w:ind w:left="-426" w:right="-3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US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RUSSI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– страна-изготовитель наружного кольца подшипника (</w:t>
      </w:r>
      <w:r>
        <w:rPr>
          <w:sz w:val="26"/>
          <w:szCs w:val="26"/>
          <w:lang w:val="en-US"/>
        </w:rPr>
        <w:t>RUSSIA</w:t>
      </w:r>
      <w:r>
        <w:rPr>
          <w:sz w:val="26"/>
          <w:szCs w:val="26"/>
        </w:rPr>
        <w:t xml:space="preserve"> – при изготовлении на заводе      ООО «ЕПК-Бренко Подшипниковая компания» в России до 2015 года,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– при изготовлении на заводе                      ООО «ЕПК-Бренко Подшипниковая компания» в Росс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2015 года),</w:t>
      </w:r>
    </w:p>
    <w:p>
      <w:pPr>
        <w:pStyle w:val="Normal"/>
        <w:spacing w:lineRule="auto" w:line="360"/>
        <w:ind w:left="-426" w:right="-31" w:firstLine="426"/>
        <w:jc w:val="both"/>
        <w:rPr/>
      </w:pPr>
      <w:r>
        <w:rPr>
          <w:sz w:val="26"/>
          <w:szCs w:val="26"/>
        </w:rPr>
        <w:t>- 1407 – условный номер ООО «ЕПК-Бренко Подшипниковая компания»,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изготовления подшипника указывается в паспорте на подшипник.</w:t>
      </w:r>
    </w:p>
    <w:p>
      <w:pPr>
        <w:pStyle w:val="Normal"/>
        <w:spacing w:lineRule="auto" w:line="360"/>
        <w:ind w:left="-426" w:right="-3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тремонтированном подшипнике дополнительно к основной маркировке на цилиндрической поверхности наружного кольца нанесены знаки о проведенном ремонте. </w:t>
      </w:r>
    </w:p>
    <w:p>
      <w:pPr>
        <w:pStyle w:val="Normal"/>
        <w:spacing w:lineRule="auto" w:line="360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 маркировки на наружном кольце отремонтированного подшипника:</w:t>
      </w:r>
    </w:p>
    <w:p>
      <w:pPr>
        <w:pStyle w:val="Normal"/>
        <w:spacing w:lineRule="auto" w:line="360"/>
        <w:ind w:left="-426" w:right="-31" w:firstLine="3"/>
        <w:jc w:val="center"/>
        <w:rPr/>
      </w:pPr>
      <w:r>
        <w:rPr>
          <w:i/>
          <w:sz w:val="26"/>
          <w:szCs w:val="26"/>
        </w:rPr>
        <w:t>ЕРК</w:t>
      </w:r>
      <w:r>
        <w:rPr>
          <w:i/>
          <w:sz w:val="26"/>
          <w:szCs w:val="26"/>
          <w:lang w:val="en-US"/>
        </w:rPr>
        <w:t>- BRENCO ® RUM6L02-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en-US"/>
        </w:rPr>
        <w:t xml:space="preserve">-15-00024-RU1407    </w:t>
      </w:r>
      <w:r>
        <w:rPr>
          <w:b/>
          <w:i/>
          <w:sz w:val="26"/>
          <w:szCs w:val="26"/>
          <w:lang w:val="en-US"/>
        </w:rPr>
        <w:t>1407-</w:t>
      </w:r>
      <w:r>
        <w:rPr>
          <w:b/>
          <w:i/>
          <w:sz w:val="26"/>
          <w:szCs w:val="26"/>
        </w:rPr>
        <w:t>Р</w:t>
      </w:r>
      <w:r>
        <w:rPr>
          <w:b/>
          <w:i/>
          <w:sz w:val="26"/>
          <w:szCs w:val="26"/>
          <w:lang w:val="en-US"/>
        </w:rPr>
        <w:t>-10-15</w:t>
      </w:r>
    </w:p>
    <w:p>
      <w:pPr>
        <w:pStyle w:val="Normal"/>
        <w:spacing w:lineRule="auto" w:line="360"/>
        <w:ind w:right="-31" w:hanging="0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right="-315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4</w:t>
      </w:r>
    </w:p>
    <w:p>
      <w:pPr>
        <w:pStyle w:val="Normal"/>
        <w:spacing w:lineRule="auto" w:line="360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426" w:right="-31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1407 – условный номер ООО «ЕПК-Бренко Подшипниковая компания»,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- Р - обозначение того, что подшипник прошел ремонт,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sz w:val="26"/>
          <w:szCs w:val="26"/>
        </w:rPr>
        <w:t>- 10-15 - месяц и две последние цифры года ремонта подшипник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552" w:right="1134" w:gutter="0" w:header="54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43685</wp:posOffset>
              </wp:positionH>
              <wp:positionV relativeFrom="page">
                <wp:posOffset>386715</wp:posOffset>
              </wp:positionV>
              <wp:extent cx="7477125" cy="61734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7200" cy="6173640"/>
                        <a:chOff x="0" y="0"/>
                        <a:chExt cx="7477200" cy="6173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77200" cy="617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55pt;margin-top:30.45pt;width:588.75pt;height:486.1pt" coordorigin="-2431,609" coordsize="11775,9722">
              <v:rect id="shape_0" stroked="f" o:allowincell="f" style="position:absolute;left:-2431;top:609;width:11774;height:9721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5120</wp:posOffset>
              </wp:positionH>
              <wp:positionV relativeFrom="paragraph">
                <wp:posOffset>-120015</wp:posOffset>
              </wp:positionV>
              <wp:extent cx="7560310" cy="72053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205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67.35pt;mso-wrap-distance-left:9.05pt;mso-wrap-distance-right:9.05pt;mso-wrap-distance-top:0pt;mso-wrap-distance-bottom:0pt;margin-top:-9.45pt;mso-position-vertical-relative:text;margin-left:-12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43685</wp:posOffset>
              </wp:positionH>
              <wp:positionV relativeFrom="page">
                <wp:posOffset>386715</wp:posOffset>
              </wp:positionV>
              <wp:extent cx="7477125" cy="61734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7200" cy="6173640"/>
                        <a:chOff x="0" y="0"/>
                        <a:chExt cx="7477200" cy="61736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477200" cy="617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55pt;margin-top:30.45pt;width:588.75pt;height:486.1pt" coordorigin="-2431,609" coordsize="11775,9722">
              <v:rect id="shape_0" stroked="f" o:allowincell="f" style="position:absolute;left:-2431;top:609;width:11774;height:9721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95120</wp:posOffset>
              </wp:positionH>
              <wp:positionV relativeFrom="paragraph">
                <wp:posOffset>-120015</wp:posOffset>
              </wp:positionV>
              <wp:extent cx="10614660" cy="72053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4660" cy="7205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20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60"/>
                            <w:gridCol w:w="1980"/>
                            <w:gridCol w:w="450"/>
                            <w:gridCol w:w="2250"/>
                            <w:gridCol w:w="5220"/>
                            <w:gridCol w:w="3870"/>
                            <w:gridCol w:w="900"/>
                            <w:gridCol w:w="270"/>
                          </w:tblGrid>
                          <w:tr>
                            <w:trPr>
                              <w:trHeight w:val="256" w:hRule="atLeast"/>
                            </w:trPr>
                            <w:tc>
                              <w:tcPr>
                                <w:tcW w:w="16200" w:type="dxa"/>
                                <w:gridSpan w:val="8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1" w:hRule="atLeast"/>
                            </w:trPr>
                            <w:tc>
                              <w:tcPr>
                                <w:tcW w:w="126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Извещение</w:t>
                                </w:r>
                              </w:p>
                            </w:tc>
                            <w:tc>
                              <w:tcPr>
                                <w:tcW w:w="22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27.05.2-2016</w:t>
                                </w:r>
                              </w:p>
                            </w:tc>
                            <w:tc>
                              <w:tcPr>
                                <w:tcW w:w="52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Лист </w:t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6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1179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Содержание изменения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2690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825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70" w:type="dxa"/>
                                <w:gridSpan w:val="6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612" w:hanging="0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" w:hRule="atLeast"/>
                            </w:trPr>
                            <w:tc>
                              <w:tcPr>
                                <w:tcW w:w="16200" w:type="dxa"/>
                                <w:gridSpan w:val="8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5.8pt;height:567.35pt;mso-wrap-distance-left:9.05pt;mso-wrap-distance-right:9.05pt;mso-wrap-distance-top:0pt;mso-wrap-distance-bottom:0pt;margin-top:-9.45pt;mso-position-vertical-relative:text;margin-left:-125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620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60"/>
                      <w:gridCol w:w="1980"/>
                      <w:gridCol w:w="450"/>
                      <w:gridCol w:w="2250"/>
                      <w:gridCol w:w="5220"/>
                      <w:gridCol w:w="3870"/>
                      <w:gridCol w:w="900"/>
                      <w:gridCol w:w="270"/>
                    </w:tblGrid>
                    <w:tr>
                      <w:trPr>
                        <w:trHeight w:val="256" w:hRule="atLeast"/>
                      </w:trPr>
                      <w:tc>
                        <w:tcPr>
                          <w:tcW w:w="16200" w:type="dxa"/>
                          <w:gridSpan w:val="8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51" w:hRule="atLeast"/>
                      </w:trPr>
                      <w:tc>
                        <w:tcPr>
                          <w:tcW w:w="1260" w:type="dxa"/>
                          <w:vMerge w:val="restart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Извещение</w:t>
                          </w:r>
                        </w:p>
                      </w:tc>
                      <w:tc>
                        <w:tcPr>
                          <w:tcW w:w="22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27.05.2-2016</w:t>
                          </w:r>
                        </w:p>
                      </w:tc>
                      <w:tc>
                        <w:tcPr>
                          <w:tcW w:w="52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Лист </w:t>
                          </w:r>
                        </w:p>
                      </w:tc>
                      <w:tc>
                        <w:tcPr>
                          <w:tcW w:w="270" w:type="dxa"/>
                          <w:vMerge w:val="restart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36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1179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Содержание изменения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12690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8825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4670" w:type="dxa"/>
                          <w:gridSpan w:val="6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612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0" w:hRule="atLeast"/>
                      </w:trPr>
                      <w:tc>
                        <w:tcPr>
                          <w:tcW w:w="16200" w:type="dxa"/>
                          <w:gridSpan w:val="8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66800</wp:posOffset>
              </wp:positionH>
              <wp:positionV relativeFrom="page">
                <wp:posOffset>-40005</wp:posOffset>
              </wp:positionV>
              <wp:extent cx="7695565" cy="7162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95720" cy="7162920"/>
                        <a:chOff x="0" y="0"/>
                        <a:chExt cx="7695720" cy="716292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695720" cy="716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pt;margin-top:-3.15pt;width:605.95pt;height:564pt" coordorigin="-1680,-63" coordsize="12119,11280">
              <v:rect id="shape_0" stroked="f" o:allowincell="f" style="position:absolute;left:-1680;top:-63;width:12118;height:11279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0810</wp:posOffset>
              </wp:positionH>
              <wp:positionV relativeFrom="paragraph">
                <wp:posOffset>-113030</wp:posOffset>
              </wp:positionV>
              <wp:extent cx="10407650" cy="7178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0" cy="717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7" w:type="dxa"/>
                            <w:jc w:val="left"/>
                            <w:tblInd w:w="-11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5"/>
                            <w:gridCol w:w="246"/>
                            <w:gridCol w:w="246"/>
                            <w:gridCol w:w="246"/>
                            <w:gridCol w:w="246"/>
                            <w:gridCol w:w="816"/>
                            <w:gridCol w:w="413"/>
                            <w:gridCol w:w="284"/>
                            <w:gridCol w:w="567"/>
                            <w:gridCol w:w="272"/>
                            <w:gridCol w:w="153"/>
                            <w:gridCol w:w="649"/>
                            <w:gridCol w:w="548"/>
                            <w:gridCol w:w="79"/>
                            <w:gridCol w:w="850"/>
                            <w:gridCol w:w="323"/>
                            <w:gridCol w:w="8"/>
                            <w:gridCol w:w="546"/>
                            <w:gridCol w:w="115"/>
                            <w:gridCol w:w="913"/>
                            <w:gridCol w:w="308"/>
                            <w:gridCol w:w="502"/>
                            <w:gridCol w:w="322"/>
                            <w:gridCol w:w="984"/>
                            <w:gridCol w:w="515"/>
                            <w:gridCol w:w="17"/>
                            <w:gridCol w:w="366"/>
                            <w:gridCol w:w="898"/>
                            <w:gridCol w:w="1419"/>
                            <w:gridCol w:w="702"/>
                            <w:gridCol w:w="851"/>
                            <w:gridCol w:w="1134"/>
                            <w:gridCol w:w="284"/>
                          </w:tblGrid>
                          <w:tr>
                            <w:trPr>
                              <w:trHeight w:val="168" w:hRule="atLeast"/>
                            </w:trPr>
                            <w:tc>
                              <w:tcPr>
                                <w:tcW w:w="16127" w:type="dxa"/>
                                <w:gridSpan w:val="3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305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38" w:type="dxa"/>
                                <w:gridSpan w:val="31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6" w:right="0" w:hanging="0"/>
                                  <w:jc w:val="center"/>
                                  <w:rPr>
                                    <w: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aps/>
                                    <w:sz w:val="22"/>
                                    <w:szCs w:val="22"/>
                                  </w:rPr>
                                  <w:t>АО «ВНИИЖТ»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вещение</w:t>
                                </w:r>
                              </w:p>
                            </w:tc>
                            <w:tc>
                              <w:tcPr>
                                <w:tcW w:w="5386" w:type="dxa"/>
                                <w:gridSpan w:val="11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Обозначение</w:t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чина</w:t>
                                </w:r>
                              </w:p>
                            </w:tc>
                            <w:tc>
                              <w:tcPr>
                                <w:tcW w:w="7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Код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7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27.05.2-2016</w:t>
                                </w:r>
                              </w:p>
                            </w:tc>
                            <w:tc>
                              <w:tcPr>
                                <w:tcW w:w="5386" w:type="dxa"/>
                                <w:gridSpan w:val="11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3" w:right="0" w:hanging="0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</w:t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странение ошибок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Требование заказчика</w:t>
                                </w:r>
                              </w:p>
                            </w:tc>
                            <w:tc>
                              <w:tcPr>
                                <w:tcW w:w="7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7, 9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  <w:t>2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Дата выпуск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pacing w:val="-2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pacing w:val="-2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pacing w:val="-2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изм.</w:t>
                                </w:r>
                              </w:p>
                            </w:tc>
                            <w:tc>
                              <w:tcPr>
                                <w:tcW w:w="91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32" w:right="0" w:hanging="0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действия ПИ (ДПИ,ПР)</w:t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2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действия ПИ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казание о заделе</w:t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казание о внедрении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-------------------------------------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8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9632" w:type="dxa"/>
                                <w:gridSpan w:val="2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одержание изменений</w:t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632" w:type="dxa"/>
                                <w:gridSpan w:val="22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632" w:type="dxa"/>
                                <w:gridSpan w:val="22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меняемость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5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Разослать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86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Дирекция Совет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 xml:space="preserve">по железнодорожному транспорту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государств – участников Содружеств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ложение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08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62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806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. контроль</w:t>
                                </w:r>
                              </w:p>
                            </w:tc>
                            <w:tc>
                              <w:tcPr>
                                <w:tcW w:w="1838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1838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ед. Заказ.</w:t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.В. Фофанов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7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3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2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7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3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2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52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менения внёс</w:t>
                                </w:r>
                              </w:p>
                            </w:tc>
                            <w:tc>
                              <w:tcPr>
                                <w:tcW w:w="1350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.В. Борисов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90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Контрольную копию исправил</w:t>
                                </w:r>
                              </w:p>
                            </w:tc>
                            <w:tc>
                              <w:tcPr>
                                <w:tcW w:w="89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" w:hRule="atLeast"/>
                            </w:trPr>
                            <w:tc>
                              <w:tcPr>
                                <w:tcW w:w="16127" w:type="dxa"/>
                                <w:gridSpan w:val="33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360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9.5pt;height:565.25pt;mso-wrap-distance-left:9.05pt;mso-wrap-distance-right:9.05pt;mso-wrap-distance-top:0pt;mso-wrap-distance-bottom:0pt;margin-top:-8.9pt;mso-position-vertical-relative:text;margin-left:-110.3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6127" w:type="dxa"/>
                      <w:jc w:val="left"/>
                      <w:tblInd w:w="-11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5"/>
                      <w:gridCol w:w="246"/>
                      <w:gridCol w:w="246"/>
                      <w:gridCol w:w="246"/>
                      <w:gridCol w:w="246"/>
                      <w:gridCol w:w="816"/>
                      <w:gridCol w:w="413"/>
                      <w:gridCol w:w="284"/>
                      <w:gridCol w:w="567"/>
                      <w:gridCol w:w="272"/>
                      <w:gridCol w:w="153"/>
                      <w:gridCol w:w="649"/>
                      <w:gridCol w:w="548"/>
                      <w:gridCol w:w="79"/>
                      <w:gridCol w:w="850"/>
                      <w:gridCol w:w="323"/>
                      <w:gridCol w:w="8"/>
                      <w:gridCol w:w="546"/>
                      <w:gridCol w:w="115"/>
                      <w:gridCol w:w="913"/>
                      <w:gridCol w:w="308"/>
                      <w:gridCol w:w="502"/>
                      <w:gridCol w:w="322"/>
                      <w:gridCol w:w="984"/>
                      <w:gridCol w:w="515"/>
                      <w:gridCol w:w="17"/>
                      <w:gridCol w:w="366"/>
                      <w:gridCol w:w="898"/>
                      <w:gridCol w:w="1419"/>
                      <w:gridCol w:w="702"/>
                      <w:gridCol w:w="851"/>
                      <w:gridCol w:w="1134"/>
                      <w:gridCol w:w="284"/>
                    </w:tblGrid>
                    <w:tr>
                      <w:trPr>
                        <w:trHeight w:val="168" w:hRule="atLeast"/>
                      </w:trPr>
                      <w:tc>
                        <w:tcPr>
                          <w:tcW w:w="16127" w:type="dxa"/>
                          <w:gridSpan w:val="33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305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538" w:type="dxa"/>
                          <w:gridSpan w:val="31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6" w:right="0" w:hanging="0"/>
                            <w:jc w:val="center"/>
                            <w:rPr>
                              <w: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caps/>
                              <w:sz w:val="22"/>
                              <w:szCs w:val="22"/>
                            </w:rPr>
                            <w:t>АО «ВНИИЖТ»</w:t>
                          </w:r>
                        </w:p>
                      </w:tc>
                      <w:tc>
                        <w:tcPr>
                          <w:tcW w:w="2552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вещение</w:t>
                          </w:r>
                        </w:p>
                      </w:tc>
                      <w:tc>
                        <w:tcPr>
                          <w:tcW w:w="5386" w:type="dxa"/>
                          <w:gridSpan w:val="11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Обозначение</w:t>
                          </w:r>
                        </w:p>
                      </w:tc>
                      <w:tc>
                        <w:tcPr>
                          <w:tcW w:w="270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чина</w:t>
                          </w:r>
                        </w:p>
                      </w:tc>
                      <w:tc>
                        <w:tcPr>
                          <w:tcW w:w="7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Код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552" w:type="dxa"/>
                          <w:gridSpan w:val="7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27.05.2-2016</w:t>
                          </w:r>
                        </w:p>
                      </w:tc>
                      <w:tc>
                        <w:tcPr>
                          <w:tcW w:w="5386" w:type="dxa"/>
                          <w:gridSpan w:val="11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33" w:right="0" w:hanging="0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</w:t>
                          </w:r>
                        </w:p>
                      </w:tc>
                      <w:tc>
                        <w:tcPr>
                          <w:tcW w:w="270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странение ошибок.</w:t>
                          </w:r>
                        </w:p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Требование заказчика</w:t>
                          </w:r>
                        </w:p>
                      </w:tc>
                      <w:tc>
                        <w:tcPr>
                          <w:tcW w:w="7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7, 9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6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  <w:t>27</w:t>
                          </w:r>
                        </w:p>
                      </w:tc>
                      <w:tc>
                        <w:tcPr>
                          <w:tcW w:w="1276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Дата выпуска</w:t>
                          </w:r>
                        </w:p>
                      </w:tc>
                      <w:tc>
                        <w:tcPr>
                          <w:tcW w:w="127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0"/>
                              <w:sz w:val="26"/>
                              <w:szCs w:val="26"/>
                            </w:rPr>
                          </w:pPr>
                          <w:r>
                            <w:rPr>
                              <w:spacing w:val="-2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pacing w:val="-20"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pacing w:val="-2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изм.</w:t>
                          </w:r>
                        </w:p>
                      </w:tc>
                      <w:tc>
                        <w:tcPr>
                          <w:tcW w:w="91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32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49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32" w:right="0" w:hanging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действия ПИ (ДПИ,ПР)</w:t>
                          </w:r>
                        </w:p>
                      </w:tc>
                      <w:tc>
                        <w:tcPr>
                          <w:tcW w:w="1281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12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действия ПИ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казание о заделе</w:t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казание о внедрении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-------------------------------------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08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9632" w:type="dxa"/>
                          <w:gridSpan w:val="2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одержание изменений</w:t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2</w:t>
                          </w:r>
                        </w:p>
                      </w:tc>
                      <w:tc>
                        <w:tcPr>
                          <w:tcW w:w="9632" w:type="dxa"/>
                          <w:gridSpan w:val="22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632" w:type="dxa"/>
                          <w:gridSpan w:val="22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меняемость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05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Разослать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86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Дирекция Совет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 xml:space="preserve">по железнодорожному транспорту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государств – участников Содружества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8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ложение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08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62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806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. контроль</w:t>
                          </w:r>
                        </w:p>
                      </w:tc>
                      <w:tc>
                        <w:tcPr>
                          <w:tcW w:w="1838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1838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ед. Заказ.</w:t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1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А.В. Фофанов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7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336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3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32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1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7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336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3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32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352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менения внёс</w:t>
                          </w:r>
                        </w:p>
                      </w:tc>
                      <w:tc>
                        <w:tcPr>
                          <w:tcW w:w="1350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.В. Борисов</w:t>
                          </w:r>
                        </w:p>
                      </w:tc>
                      <w:tc>
                        <w:tcPr>
                          <w:tcW w:w="126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690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Контрольную копию исправил</w:t>
                          </w:r>
                        </w:p>
                      </w:tc>
                      <w:tc>
                        <w:tcPr>
                          <w:tcW w:w="89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0" w:hRule="atLeast"/>
                      </w:trPr>
                      <w:tc>
                        <w:tcPr>
                          <w:tcW w:w="16127" w:type="dxa"/>
                          <w:gridSpan w:val="33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360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2:24:00Z</dcterms:created>
  <dc:creator>Максаков Иван</dc:creator>
  <dc:description/>
  <cp:keywords/>
  <dc:language>en-US</dc:language>
  <cp:lastModifiedBy>1</cp:lastModifiedBy>
  <cp:lastPrinted>2016-09-14T12:14:00Z</cp:lastPrinted>
  <dcterms:modified xsi:type="dcterms:W3CDTF">2016-10-19T14:55:00Z</dcterms:modified>
  <cp:revision>11</cp:revision>
  <dc:subject/>
  <dc:title> </dc:title>
</cp:coreProperties>
</file>